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ZESTAWÓW WIELOFUNKCYJNYCH/DRUKAREK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7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oraz oprogramowania biurowego dla Instytutu Matematyki i Informatyki - WMP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oraz oprogramowania biurowego dla Instytutu Filologii Polskiej - WFH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oprogramowania biurowego oraz akcesoriów komputerowych dla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projektora dla Instytutu Filologii Polskiej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oprogramowania biurowego dla Katedry Fizyki Ciała Stałego - WM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oprogramowania dla Studiów Podyplomowych – „Logopedia – Logopeda oświatowy”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7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oprogramowania dla Studiów Podyplomowych – „Logopedia – Logopeda oświatowy”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8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oprogramowania dla Instytutu Muzyki -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  <w:br/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8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10-03T13:32:00Z</dcterms:modified>
  <cp:revision>9</cp:revision>
  <dc:subject/>
  <dc:title/>
</cp:coreProperties>
</file>